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32238954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3853712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