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918028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512950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108753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909544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