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3 1998/11/12 05:59:07 jingham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