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put minim-doc.s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anual{minim-m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fchapter \chapter Metap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lse \startmeta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uthor   {Esger Renkem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itle    {minim-m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ate     {2023-03-0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version  {2023/1.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keywords {LuaTeX; Plain TeX; MetaPost; mpli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topmeta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aketitle \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ackage offers low-level mplib integration for plain luate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 of multiple simultaneous metapost instances is supported,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unning tex or lua code from within metap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order to use it, simply say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is,  will result in a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images corresponding to the  statements i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 Every image will be in a box of its 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 call to  opens and closes a separate metapost in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your second call to remember the first, you will have to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ersistent metapost instance. This will also give you more control over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action. See below under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. The  will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xplained there (for simple cases, you will not need the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he logging of the metapost run will be included in the regular log file. I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rror occurs, the logging will also be shown on the termi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is package can also be used as a stand-alone metapost compiler. Sa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topformulatagging$$\hbox{}$$\startformulatag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will create a pdf file of all images in , in order, with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izes adjusted to image dimensions. You might need generate the format fir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is is don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topformulatagging$$\hbox{}$$\startformulatag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Use minim-lamp instead of minim-mp for an experimental latex-bas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f the minim-mp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ection Metapost instances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or more complicated uses, you can define your own instances by sa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n instance can be closed with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se are the options you can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mallskip\smallskip\automark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halign{#\quad\hfil&amp;#\quad\hfil&amp;#\hfil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ption&amp;Default&amp;Description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amp;&amp;Used in error messages.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amp;&amp;Format to initialise the instance with.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amp;&amp;One of ,  or .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amp;&amp;Random seed for this instance.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amp;&amp;Catcode table for .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amp;copy of &amp;Lua environment; see below.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}\small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w that you have your own instance, you can run chunks of metapost code i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with . Any images that your code may have co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will have to be extracted explicitly. This is possible in a number of w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lthough each image can be retrieved only o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*\getnamedmpimage \id {name}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Retrieves an image by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gardless of its pos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nd writes it to the current nod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ox-nr*\boxnamedmpimage \id box-nr {name}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Puts the image named  in box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ay  for the number of images not yet retrie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inally, as a shorthand,  will a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o your  and write the resulting image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o the current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ection Running tex from within metapost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You can include tex snippets with either 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tatements. The tex code will be executed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nvironment without an extra grouping level. The result of either statemen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he place where it is invoked is an image object of the proper dimens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an be moved, scaled, rotated and mirrored. You can even specify a colour.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ntents, however, will only be added afterwards and are invisible to metap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rbitrary tex statements may be included in , which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occur anywhere. These  and  statements are execu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rder they are giv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Previously-defined box resources can be included with 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result will be an image object with the proper dimensions. This imag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formed in any way you like, but you cannot inspect the conten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source within metap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You can also use metapost*infontpicturepictureinfontinfontbeginfig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ave t, w, r, a; picture 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 = "Running TeX from within MetaPost" infont "tenrm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 = xpart lrcorner t = 3.141593 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or c within t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x := xpart (llcorner c + lrcorner c)/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 := 90 - 180 x/w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raw c rotatedaround((x,0), 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hifted (-r*sind(a)-x, r*cosd(a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nd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ndfig;Running TeX from within MetaPost*glyph g of fgfinfontglyph of*contours t of ftinfontforoomultifillglyph ofcontours of*nofill*eofill*eofilldraw*multi(draw|fill|filldraw|eofill|eofilldraw)multidraw (contours "example" of "tenbf") withpen currentpen scaled 1/10;*clipout*cliptotext*runscript "lua code"env = _G\newmetapostinstancerunscripttostring()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returns , which metapost understands as , but lua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. Use the metapost macro  instead of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assing unambiguous numbers to lu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itionally, you should be aware that metapost uses slightly bigger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han tex, so that  when taken as a dimension is not quite equ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. Use the metapost macro  for passing to lua a meta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imension as an integral number of scaled poi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ection Tiling patterns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he  added to a  statement will fill the path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 pattern instead of a solid colour. If the patterns contains no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formation of itself, it will have the colour given by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troking operations (the  part) will not be aff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Patterns will always look the same, irrespective of any transformation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pply to the pi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o define a pattern, sketch it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where  is a suffix and  are the horizontal and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istances between applications of the patte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Inside the definition, you can draw the pattern using whatever coordinat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like; assign a value to the  transformation to specify how th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hould be projected onto the page. This  will also be appli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nd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You can also change the internal variable  and the normal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, although the latter will be set to~1 automatically if you us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olour inside the pattern definition. Consult the pdf specification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formation on these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You can use text inside patterns, as in this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hfill \vbox to 0pt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tartelement alt{A circle filled with red As in a rectangular pattern.}{Figu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directmetapost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% define the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icture letter; letter = maketext("a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eginpattern(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raw letter rotated 45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matrix = identity rotated 45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ndpattern(12pt,12p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% use the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eginfig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ill fullcircle scaled 3cm withpattern(a) withcolor 3/4re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raw fullcircle scaled 3cm withpen pencircle scaled 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ndfig;}\stopelement{Figure}\vss}\hskip10pt\str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ar\nobrea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 small pattern library is available in the  file;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ccompanying documentation sheet for an overview of patter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ection Other metapost extensions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You can set the baseline of an image with . There, 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ither be a point through which the baseline should pass, or a number (wher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x~coordinate of zero will be added). Transformations will be take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ccount, hence the specification of two coordinates. The last given base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ill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You can write to tex*texmessage "hello"*special "pdf: statements"*special "pdfcomment: comments"*special "latelua: lua code"late_luaspecial*pi*fullsquare*unitcircle*cyan*magenta*yellow*key*clockwise*xshifted*yshifted*hflip*vflipp &amp; hflip p*save_pair*save_path*tand*arcsind*arccosd*arctand*arc(*,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$ (taking a starting angle and 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length, both in degre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ection Lua interface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 what follows, you should assume  to be the resul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topformulatagging$$\hbox{}$$\startformulatag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s this package does not claim a table in the global environment for it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You can open a new instance with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is returns an index in the 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un code with  and close the instance with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Images can be retrieved only with ; o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 to select the first im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ay  for the number of remaining i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ach metapost instance is a table containing the following entri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mallskip\small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marktableaslist \halign{\qquad#\quad\hfil&amp;#\hfil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amp;The jobname.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amp;The primitive metapost instance.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amp;A linked list of unretrieved images.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amp;The last exit status (will never decrease).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amp;Number of the catcode table used with .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amp;The lua environment for .\c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ection Debugging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You can enable (global) debugging by saying  to metapos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o lua. This will write out a summary of meta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object information to the pdf file, just above the pdf instructions that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was translated into. For this purpose, the pdf will be generated uncom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itionally, a small summary of every generated image will be written to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nd termi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ection Extending metapost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You can extend this package by adding new metapost specials. Special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have the form  and can be added as pre-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ostscript to metapost objects. A single object can carry multiple specials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tatement is equivalent to an empty object with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refi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Handling of specials is specified in three lua tables: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nd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 above should equal the key of an entry in the relevant tab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while the value of an entry in one of these tables should be a func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hree parameters: the internal image processor state, the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bove and the metapost object it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If the  of a prescript is present in the first tab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rresponding function will replace normal object proc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nly one prescript may match with this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unctions in the the other two tables will run before or after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roc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pecials can store information in the  table of the picture that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processed; this information is still available insid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allback that is executed just before the processed image is surroun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roperly-dimensioned box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he  table contains the code used for initialing new in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In it, the string  will be replaced with the value of the 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(normally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manual 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