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4687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0027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56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736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