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64844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21394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19358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60315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