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0580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38237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38236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80682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