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681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474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502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48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