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284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5871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1418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053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