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7491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454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785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898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