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38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6794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78339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5082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