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86751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4979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04290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265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