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285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7860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5968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084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