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436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3037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3890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993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