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8296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18904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67587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19561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