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598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442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169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877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