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155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18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14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955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