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8605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6517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992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7567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