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884115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4399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7397394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25258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