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83787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840064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438943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634835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