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6829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9768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74108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0661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