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91544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34556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9536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5763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