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0607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14598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1122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7319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