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5023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17672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80948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1472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