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222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590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841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932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