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,2001,2002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Franklin S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in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t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