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720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050941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527383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20665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