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553076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48854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94906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74522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