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76625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2929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31400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5583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