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51242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14553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