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04505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05722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74296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91858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