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738250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810418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53681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37397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