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111976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94508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