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96557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15726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74996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616959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